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2.jpeg" ContentType="image/jpeg"/>
  <Override PartName="/word/media/image26.jpeg" ContentType="image/jpeg"/>
  <Override PartName="/word/media/image19.png" ContentType="image/png"/>
  <Override PartName="/word/media/image25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8.jpeg" ContentType="image/jpeg"/>
  <Override PartName="/word/media/image17.png" ContentType="image/png"/>
  <Override PartName="/word/media/image24.jpeg" ContentType="image/jpeg"/>
  <Override PartName="/word/media/image15.png" ContentType="image/png"/>
  <Override PartName="/word/media/image1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0"/>
        <w:gridCol w:w="3420"/>
      </w:tblGrid>
      <w:tr>
        <w:trPr>
          <w:trHeight w:val="725" w:hRule="atLeast"/>
        </w:trPr>
        <w:tc>
          <w:tcPr>
            <w:tcW w:w="19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0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риказом Минэнерго России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»_______ 2009 г. № ____</w:t>
            </w:r>
          </w:p>
          <w:p>
            <w:pPr>
              <w:pStyle w:val="Normal"/>
              <w:spacing w:lineRule="exact" w:line="200" w:before="0" w:after="2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модульной схемы технологического присоединения № 1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  <w:gridCol w:w="6840"/>
        <w:gridCol w:w="2700"/>
      </w:tblGrid>
      <w:tr>
        <w:trPr>
          <w:trHeight w:val="11810" w:hRule="atLeast"/>
        </w:trPr>
        <w:tc>
          <w:tcPr>
            <w:tcW w:w="136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об объекте электр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заявителем</w:t>
            </w:r>
            <w:r>
              <w:rPr>
                <w:sz w:val="18"/>
              </w:rPr>
              <w:t xml:space="preserve"> 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Физ. лицо</w:t>
            </w:r>
            <w:r>
              <w:rPr>
                <w:sz w:val="18"/>
              </w:rPr>
              <w:t xml:space="preserve"> (</w:t>
            </w:r>
            <w:r>
              <w:rPr>
                <w:sz w:val="16"/>
                <w:szCs w:val="16"/>
              </w:rPr>
              <w:t xml:space="preserve">Ф.И.О., паспортные данные, контактная информация) /   Юр. лицо (Наименование 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)</w:t>
            </w:r>
          </w:p>
          <w:p>
            <w:pPr>
              <w:pStyle w:val="Normal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52" w:firstLine="211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именование присоединяемого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ля физ. лица) 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Адрес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пряжение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 к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атегория надежности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аксимальная мощность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</w:rPr>
                    <w:t>_____ кВ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. лицо до 15 кВт</w:t>
                  </w:r>
                </w:p>
                <w:p>
                  <w:pPr>
                    <w:pStyle w:val="Normal"/>
                    <w:ind w:right="-108" w:hanging="108"/>
                    <w:jc w:val="center"/>
                    <w:rPr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Юр. лицо до 100 кВ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хфазная или однофазная нагруз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-х фазна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личие генерирующего источника (дизель-генератор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           ______________             Мощность ______________  кВт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размещения ______________________________________________   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Наличие блокировки  параллельной работы с сетью 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сетевой организацией</w:t>
            </w:r>
            <w:r>
              <w:rPr>
                <w:sz w:val="18"/>
              </w:rPr>
              <w:t xml:space="preserve"> 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 xml:space="preserve">Наименование, сетевой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</w:t>
            </w:r>
          </w:p>
          <w:p>
            <w:pPr>
              <w:pStyle w:val="Normal"/>
              <w:ind w:righ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432" w:firstLine="211"/>
                    <w:jc w:val="center"/>
                    <w:rPr/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писание точки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чка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нтакты в ячейке КА   РУ 10 кВ РП № _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 короткого замыкания на шинах СН2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rPr/>
                  </w:pPr>
                  <w:r>
                    <w:rPr>
                      <w:sz w:val="18"/>
                    </w:rPr>
                    <w:t>_____ 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Линия балансового разграничения 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18"/>
                    </w:rPr>
                    <w:t xml:space="preserve">Устанавливается в РУ 10 кВ РП № ______ на контактах соединения ЛЭП 6-20 кВ с  КА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ветственность за контактное соединение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есет сетевая организация / заявител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</w:rPr>
                    <w:t>Выбрать вариан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е к питающей ЛЭ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од (кабель) марки____________  Длина питающей ЛЭП ________ 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Сечение ______________ мм </w:t>
                  </w:r>
                  <w:r>
                    <w:rPr>
                      <w:sz w:val="18"/>
                      <w:szCs w:val="18"/>
                      <w:vertAlign w:val="superscript"/>
                    </w:rPr>
                    <w:t xml:space="preserve">2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пособ прокладки и крепления _________________________________</w:t>
                  </w:r>
                </w:p>
                <w:p>
                  <w:pPr>
                    <w:pStyle w:val="Normal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"/>
                      <w:highlight w:val="green"/>
                    </w:rPr>
                  </w:pPr>
                  <w:r>
                    <w:rPr>
                      <w:sz w:val="18"/>
                      <w:szCs w:val="2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>Узел учета, устройства защиты и контроля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В</w:t>
                  </w:r>
                  <w:r>
                    <w:rPr>
                      <w:sz w:val="18"/>
                      <w:lang w:val="en-US"/>
                    </w:rPr>
                    <w:t>c</w:t>
                  </w:r>
                  <w:r>
                    <w:rPr>
                      <w:sz w:val="18"/>
                    </w:rPr>
                    <w:t>троенный в ячейку 6-20 к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приборов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В РП № ______, ячейка №. ___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ммутационный аппарат перед узлом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: Рубильник (автомат) и т.п.             Номинальный ток ________ А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ломбировка КА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ибор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Заводской номер   _____________   Тип  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     _____________  Дата поверки _____________________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комендуемый тип</w:t>
                  </w:r>
                </w:p>
                <w:p>
                  <w:pPr>
                    <w:pStyle w:val="Normal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Дополнительные требования по классу точности, информационной совместимости с АИСКУЭ и т.п.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5.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ансформаторы тока/напряжения                                       ТТ: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</w:rPr>
                    <w:t xml:space="preserve">                                                                                                                             </w:t>
                  </w:r>
                  <w:r>
                    <w:rPr>
                      <w:sz w:val="18"/>
                    </w:rPr>
                    <w:t>ТН: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___________________                          Коэффициент _______________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_________________          Дата поверки 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___________________                          Коэффициент _______________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_________________          Дата поверки 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пломбировки узла учета, номер пломб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7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ройства релейной защит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jc w:val="both"/>
                    <w:rPr/>
                  </w:pPr>
                  <w:r>
                    <w:rPr>
                      <w:sz w:val="18"/>
                    </w:rPr>
                    <w:t xml:space="preserve">Место установки   ____ </w:t>
                  </w:r>
                  <w:r>
                    <w:rPr>
                      <w:sz w:val="18"/>
                      <w:u w:val="single"/>
                    </w:rPr>
                    <w:t>В РП №</w:t>
                  </w:r>
                  <w:r>
                    <w:rPr>
                      <w:sz w:val="18"/>
                    </w:rPr>
                    <w:t>________</w:t>
                  </w:r>
                  <w:r>
                    <w:rPr>
                      <w:sz w:val="18"/>
                      <w:u w:val="single"/>
                    </w:rPr>
                    <w:t>ячейка №</w:t>
                  </w:r>
                  <w:r>
                    <w:rPr>
                      <w:sz w:val="18"/>
                    </w:rPr>
                    <w:t>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Тип защиты  ______</w:t>
                  </w:r>
                  <w:r>
                    <w:rPr>
                      <w:sz w:val="18"/>
                      <w:u w:val="single"/>
                    </w:rPr>
                    <w:t>МТЗ</w:t>
                  </w:r>
                  <w:r>
                    <w:rPr>
                      <w:sz w:val="18"/>
                    </w:rPr>
                    <w:t>_________               Аппарат защиты ___</w:t>
                  </w:r>
                  <w:r>
                    <w:rPr>
                      <w:sz w:val="18"/>
                      <w:u w:val="single"/>
                    </w:rPr>
                    <w:t>Автомат</w:t>
                  </w:r>
                  <w:r>
                    <w:rPr>
                      <w:sz w:val="18"/>
                    </w:rPr>
                    <w:t>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Ток, время срабатывания защиты ___________</w:t>
                  </w:r>
                </w:p>
                <w:p>
                  <w:pPr>
                    <w:pStyle w:val="Normal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8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стройство контроля величины максимальной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________________        Тип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инальный ток (мощность) 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1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ребования к элементам модульной схемы, входящим в зону ответственности заявит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ВРУ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ип, установленный заводом изготовителем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установки ______________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Вводной коммутационный аппарат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  Номинальный ток ______ А  Ток отсечки ________ 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</w:rPr>
                    <w:t xml:space="preserve">Отходящие линии: </w:t>
                  </w: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_ Номинальный ток __________ А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Номинальный ток КА отходящих линий должен быть меньше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ном вводного КА по условиям селективн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ЛЭП от ТП (КТП) до ВРУ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Кабель (провод) марки__________ ,     напряжение ________ кВ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Длина  __________ м.                                 Сечение _________ м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</w:rPr>
                    <w:t xml:space="preserve"> 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Способ прокладки и крепления ______________</w:t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ТП (КТП) 10/0,4 кВ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 _____________,                 мощность трансформатора _______ кВА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хема соединения обмоток ____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защитному заземлению (согласно разделам 1.7, 7.1 ПУЭ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истема заземления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S или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С-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.. В цепях РЕ и РЕN проводников запрещается КА и бесконтактные элементы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разъединителям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</w:rPr>
                    <w:t>Тип _____________,             Место установки ____</w:t>
                  </w:r>
                  <w:r>
                    <w:rPr>
                      <w:sz w:val="18"/>
                      <w:u w:val="single"/>
                    </w:rPr>
                    <w:t>возле ТП (КТП)</w:t>
                  </w:r>
                  <w:r>
                    <w:rPr>
                      <w:sz w:val="18"/>
                    </w:rPr>
                    <w:t xml:space="preserve">_____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Сведения об опосредованном присоединении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 xml:space="preserve">Указываются реквизиты договора (соглашения) между сетевой организацией и владельцем электрооборудования при опосредованном присоединении и мощности присоединенных субабонентов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8620" cy="6278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8620" cy="627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2362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642"/>
            </w:tblGrid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Р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ределительная подстанция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Т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форматорная подстанция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РУ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ределительное устройство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ЛЭ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19748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Трансформатор тока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314325" cy="20891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4" t="-86" r="-114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208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Ячейка отходящей линии с трансформатором ток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94640" cy="2851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1" t="-56" r="-71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Силовой трансформатор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323850" cy="276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" t="-33" r="-29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Трансформатор напряжения (только в РП)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53365" cy="17716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2" t="-109" r="-142" b="-10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3365" cy="177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азъединитель 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итающей ЛЭП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28638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28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рибор учета электрической энергии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5925" cy="19748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0" t="-179" r="-50" b="-1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Граница балансовой принадлежности и эксплуатационной ответственности между сетевой организацией и потребителем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65760" cy="12065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9" t="-107" r="-59" b="-10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" cy="120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Узел учета электрической энергии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01955" cy="15176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7" t="-106" r="-47" b="-10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1955" cy="151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Вводное распределительное устройство потребителя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317500" cy="14224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7" t="-103" r="-57" b="-1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5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мутационный аппар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62255" cy="19621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3" t="-110" r="-53" b="-1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2255" cy="196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Место присоединения потребителя в РУ 6-20 кВ РП или ТП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43535" cy="1524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2" t="-236" r="-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53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ющая ЛЭП 6-20 к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896" w:hRule="atLeast"/>
        </w:trPr>
        <w:tc>
          <w:tcPr>
            <w:tcW w:w="13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963" w:type="dxa"/>
              <w:jc w:val="left"/>
              <w:tblInd w:w="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857"/>
              <w:gridCol w:w="942"/>
              <w:gridCol w:w="720"/>
              <w:gridCol w:w="1440"/>
              <w:gridCol w:w="861"/>
              <w:gridCol w:w="690"/>
              <w:gridCol w:w="1017"/>
            </w:tblGrid>
            <w:tr>
              <w:trPr>
                <w:trHeight w:val="92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етев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рганизация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0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Адрес: 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05" w:hanging="151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-113" w:hanging="103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(наименование объекта)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45" w:hanging="109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Стадия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ст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53" w:hanging="0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Лис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12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требитель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"/>
          <w:szCs w:val="4"/>
        </w:rPr>
      </w:pPr>
      <w:r>
        <w:rPr>
          <w:b/>
          <w:sz w:val="20"/>
          <w:szCs w:val="20"/>
        </w:rPr>
        <w:t>Форма модульной схемы технологического присоединения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  <w:gridCol w:w="6840"/>
        <w:gridCol w:w="2700"/>
      </w:tblGrid>
      <w:tr>
        <w:trPr>
          <w:trHeight w:val="11810" w:hRule="atLeast"/>
        </w:trPr>
        <w:tc>
          <w:tcPr>
            <w:tcW w:w="13680" w:type="dxa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об объекте электр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заявителем</w:t>
            </w:r>
            <w:r>
              <w:rPr>
                <w:sz w:val="18"/>
              </w:rPr>
              <w:t xml:space="preserve"> 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Физ. лицо (Ф.И.О., паспортные данные, контактная информация) /  Юр. лицо (Наименование 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)</w:t>
            </w:r>
          </w:p>
          <w:p>
            <w:pPr>
              <w:pStyle w:val="Normal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right="252" w:firstLine="211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именование присоединяемого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exact" w:line="1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ля физ. лица) 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Адрес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пряжение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 к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атегория надежности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аксимальная мощность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</w:rPr>
                    <w:t>_____ кВ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. лицо до 15 кВт</w:t>
                  </w:r>
                </w:p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Юр. лицо до 100 кВ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хфазная или однофазная нагруз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-х фазна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личие генерирующего источника (дизель-генератор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           ______________             Мощность ______________  кВт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размещения ______________________________________________   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Наличие блокировки  параллельной работы с сетью 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сетевой организацией</w:t>
            </w:r>
            <w:r>
              <w:rPr>
                <w:sz w:val="18"/>
              </w:rPr>
              <w:t xml:space="preserve"> 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 xml:space="preserve">Наименование, сетевой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</w:t>
            </w:r>
          </w:p>
          <w:p>
            <w:pPr>
              <w:pStyle w:val="Normal"/>
              <w:ind w:righ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2660"/>
              <w:gridCol w:w="233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№№</w:t>
                  </w:r>
                </w:p>
                <w:p>
                  <w:pPr>
                    <w:pStyle w:val="Normal"/>
                    <w:spacing w:lineRule="exact" w:line="180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 </w:t>
                  </w: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right="252" w:firstLine="391"/>
                    <w:jc w:val="center"/>
                    <w:rPr/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писание точки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1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чка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Контакты соединения КА в РУ 10 кВ РП № ____с КЛ 10 кВ   к ТП   (КТП) заявит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 короткого замыкания на шинах СН2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rPr/>
                  </w:pPr>
                  <w:r>
                    <w:rPr>
                      <w:sz w:val="18"/>
                    </w:rPr>
                    <w:t>______ 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</w:rPr>
                    <w:t>1.3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Линия балансового разграничения 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2" w:hanging="0"/>
                    <w:rPr/>
                  </w:pPr>
                  <w:r>
                    <w:rPr>
                      <w:sz w:val="18"/>
                    </w:rPr>
                    <w:t>Устанавливается в РУ 10 кВ РП № ____ на контактах соединения сборных шин РУ 10 кВ РП № ____ с КЛ 10 кВ к ТП (КТП) заявит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ветственность за контактное соединение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есет сетевая организация / заявител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</w:rPr>
                    <w:t>Выбрать вариан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5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е к питающей ЛЭ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од (кабель) марки____________  Длина питающей ЛЭП ________ 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Сечение ______________ мм </w:t>
                  </w:r>
                  <w:r>
                    <w:rPr>
                      <w:sz w:val="18"/>
                      <w:szCs w:val="18"/>
                      <w:vertAlign w:val="superscript"/>
                    </w:rPr>
                    <w:t xml:space="preserve">2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пособ прокладки и крепления ________________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>Узел учета, устройства защиты и контроля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ыносной/встроенны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1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приборов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 КТП заявителя (во ВРУ заявителя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2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ммутационный аппарат перед узлом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: Рубильник (автомат) и т.п.             Номинальный ток ________ А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ломбировка КА 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3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ибор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Заводской номер   _____________   Тип  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     _____________  Дата поверки _____________________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комендуемый тип</w:t>
                  </w:r>
                </w:p>
                <w:p>
                  <w:pPr>
                    <w:pStyle w:val="Normal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4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Дополнительные требования по классу точности, информационной совместимости с АИСКУЭ и т.п.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Потери электроэнергии на участке сети от границы балансовой принадлежности до узла учета электроэнергии при расчете энергопотребления заявителя учитываются в размере ____________________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4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В соответствии с инструкцией энергосбытовой организаци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5.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ансформаторы ток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___________________                          Коэффициент _______________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_________________          Дата поверки 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6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пломбировки узла учета, номер пломб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7</w:t>
                  </w:r>
                </w:p>
              </w:tc>
              <w:tc>
                <w:tcPr>
                  <w:tcW w:w="2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стройства релейной защиты: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82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2.7.1.        в КА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 xml:space="preserve">Место установки:  </w:t>
                  </w:r>
                  <w:r>
                    <w:rPr>
                      <w:sz w:val="18"/>
                      <w:u w:val="single"/>
                    </w:rPr>
                    <w:t>В РП №</w:t>
                  </w:r>
                  <w:r>
                    <w:rPr>
                      <w:sz w:val="16"/>
                      <w:szCs w:val="16"/>
                      <w:u w:val="single"/>
                    </w:rPr>
                    <w:t xml:space="preserve">_____ </w:t>
                  </w:r>
                  <w:r>
                    <w:rPr>
                      <w:sz w:val="18"/>
                      <w:u w:val="single"/>
                    </w:rPr>
                    <w:t xml:space="preserve">яч. №                     </w:t>
                  </w:r>
                  <w:r>
                    <w:rPr>
                      <w:sz w:val="18"/>
                    </w:rPr>
                    <w:t xml:space="preserve">   Тип защиты  __</w:t>
                  </w:r>
                  <w:r>
                    <w:rPr>
                      <w:sz w:val="18"/>
                      <w:u w:val="single"/>
                    </w:rPr>
                    <w:t>ТО</w:t>
                  </w:r>
                  <w:r>
                    <w:rPr>
                      <w:sz w:val="18"/>
                    </w:rPr>
                    <w:t>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Аппарат защиты ___</w:t>
                  </w:r>
                  <w:r>
                    <w:rPr>
                      <w:sz w:val="18"/>
                      <w:u w:val="single"/>
                    </w:rPr>
                    <w:t>предохранитель</w:t>
                  </w:r>
                  <w:r>
                    <w:rPr>
                      <w:sz w:val="18"/>
                    </w:rPr>
                    <w:t>__</w:t>
                  </w:r>
                </w:p>
                <w:p>
                  <w:pPr>
                    <w:pStyle w:val="Normal"/>
                    <w:spacing w:before="0" w:after="20"/>
                    <w:jc w:val="both"/>
                    <w:rPr>
                      <w:sz w:val="4"/>
                      <w:szCs w:val="4"/>
                    </w:rPr>
                  </w:pPr>
                  <w:r>
                    <w:rPr>
                      <w:sz w:val="18"/>
                    </w:rPr>
                    <w:t xml:space="preserve">Ток, время срабатывания защиты </w:t>
                  </w:r>
                  <w:r>
                    <w:rPr>
                      <w:sz w:val="16"/>
                      <w:szCs w:val="16"/>
                    </w:rPr>
                    <w:t>__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2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2.7.2.        в РУ 10 кВ Т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 xml:space="preserve">Место установки:  </w:t>
                  </w:r>
                  <w:r>
                    <w:rPr>
                      <w:sz w:val="18"/>
                      <w:u w:val="single"/>
                    </w:rPr>
                    <w:t xml:space="preserve"> на вводе 10 кВ ТП(КТП) заявителя  </w:t>
                  </w:r>
                  <w:r>
                    <w:rPr>
                      <w:sz w:val="18"/>
                    </w:rPr>
                    <w:t xml:space="preserve">  Тип защиты  _</w:t>
                  </w:r>
                  <w:r>
                    <w:rPr>
                      <w:sz w:val="18"/>
                      <w:u w:val="single"/>
                    </w:rPr>
                    <w:t>ТО</w:t>
                  </w:r>
                  <w:r>
                    <w:rPr>
                      <w:sz w:val="18"/>
                    </w:rPr>
                    <w:t>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Аппарат защиты ___</w:t>
                  </w:r>
                  <w:r>
                    <w:rPr>
                      <w:sz w:val="18"/>
                      <w:u w:val="single"/>
                    </w:rPr>
                    <w:t>предохранитель</w:t>
                  </w:r>
                  <w:r>
                    <w:rPr>
                      <w:sz w:val="18"/>
                    </w:rPr>
                    <w:t>__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, время срабатывания защиты ______</w:t>
                  </w:r>
                </w:p>
                <w:p>
                  <w:pPr>
                    <w:pStyle w:val="Normal"/>
                    <w:jc w:val="both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"/>
                    </w:rPr>
                  </w:pPr>
                  <w:r>
                    <w:rPr>
                      <w:sz w:val="18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8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стройство контроля величины максимальной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________________        Тип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инальный ток (мощность) 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40"/>
                    <w:ind w:left="-108" w:right="-108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остоянный контроль сетевой организации (если тип не установлен)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1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ребования к элементам модульной схемы, входящим в зону ответственности заявит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1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ВРУ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, установленный заводом изготовителем 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Место установки ______________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Вводной коммутационный аппарат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  Номинальный ток ______ А  Ток отсечки ________ 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</w:rPr>
                    <w:t xml:space="preserve">Отходящие линии: </w:t>
                  </w: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_ Номинальный ток __________ А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Номинальный ток КА отходящих линий должен быть меньше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ном вводного КА по условиям селективн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2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ЛЭП от ТП (КТП) до ВРУ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Кабель (провод) марки__________ ,     напряжение ________ кВ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Длина  __________ м.                                 Сечение _________ м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</w:rPr>
                    <w:t xml:space="preserve"> 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Способ прокладки и крепления 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3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ТП (КТП) 10/0,4 кВ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 _____________,                 мощность трансформатора _______ кВА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хема соединения обмоток ____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защитному заземлению (согласно разделам 1.7, 7.1 ПУЭ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истема заземления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S или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С-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.. В цепях РЕ и РЕN проводников запрещается КА и бесконтактные элементы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разъединителям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</w:rPr>
                    <w:t>Тип _____________,             Место установки ____</w:t>
                  </w:r>
                  <w:r>
                    <w:rPr>
                      <w:sz w:val="18"/>
                      <w:u w:val="single"/>
                    </w:rPr>
                    <w:t>возле ТП (КТП)</w:t>
                  </w:r>
                  <w:r>
                    <w:rPr>
                      <w:sz w:val="18"/>
                    </w:rPr>
                    <w:t xml:space="preserve">_____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Сведения об опосредованном присоединении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казываются реквизиты договора (соглашения) между сетевой организацией и владельцем электрооборудования при опосредованном присоединении и мощности присоединенных субабоненто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lang w:val="en-US" w:eastAsia="en-US"/>
              </w:rPr>
            </w:pPr>
            <w:r>
              <w:rPr>
                <w:b/>
                <w:cap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98620" cy="62782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8620" cy="627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2362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642"/>
            </w:tblGrid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Р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ределительная подстанция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Т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форматорная подстанция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РУ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ределительное устройство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ЛЭ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19748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Трансформатор тока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314325" cy="20891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14" t="-86" r="-114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208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Ячейка отходящей линии с трансформатором тока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94640" cy="28511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71" t="-56" r="-71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Силовой трансформатор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57175" cy="18034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2" t="-109" r="-142" b="-10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" cy="180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Разъединитель питающей ЛЭП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28638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28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рибор учета электрической энергии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5925" cy="19748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50" t="-179" r="-50" b="-1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Граница балансовой принадлежности и эксплуатационной ответственности между сетевой организацией и потребителем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65760" cy="12065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9" t="-107" r="-59" b="-10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" cy="120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Узел учета электрической энергии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21005" cy="15176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47" t="-106" r="-47" b="-10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005" cy="151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Вводное распределительное устройство потребителя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317500" cy="14224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7" t="-103" r="-57" b="-1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5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мутационный аппар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62255" cy="19621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53" t="-110" r="-53" b="-1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2255" cy="196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Место присоединения потребителя в РУ 6-20 кВ РП или ТП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43535" cy="15240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52" t="-236" r="-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53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ющая ЛЭП 6-20 к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85" w:hRule="atLeast"/>
        </w:trPr>
        <w:tc>
          <w:tcPr>
            <w:tcW w:w="13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963" w:type="dxa"/>
              <w:jc w:val="left"/>
              <w:tblInd w:w="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857"/>
              <w:gridCol w:w="942"/>
              <w:gridCol w:w="720"/>
              <w:gridCol w:w="1440"/>
              <w:gridCol w:w="861"/>
              <w:gridCol w:w="690"/>
              <w:gridCol w:w="1017"/>
            </w:tblGrid>
            <w:tr>
              <w:trPr>
                <w:trHeight w:val="92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етев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рганизация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0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Адрес: 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05" w:hanging="151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-113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(наименование объекта)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45" w:hanging="109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Стадия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ст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53" w:hanging="0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Лис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12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требитель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Форма модульной схемы технологического присоединения № 3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  <w:gridCol w:w="6840"/>
        <w:gridCol w:w="2700"/>
      </w:tblGrid>
      <w:tr>
        <w:trPr>
          <w:trHeight w:val="11810" w:hRule="atLeast"/>
        </w:trPr>
        <w:tc>
          <w:tcPr>
            <w:tcW w:w="13680" w:type="dxa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об объекте электр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заявителем</w:t>
            </w:r>
            <w:r>
              <w:rPr>
                <w:sz w:val="18"/>
              </w:rPr>
              <w:t xml:space="preserve"> 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Физ. лицо</w:t>
            </w:r>
            <w:r>
              <w:rPr>
                <w:sz w:val="18"/>
              </w:rPr>
              <w:t xml:space="preserve"> (</w:t>
            </w:r>
            <w:r>
              <w:rPr>
                <w:sz w:val="16"/>
                <w:szCs w:val="16"/>
              </w:rPr>
              <w:t xml:space="preserve">Ф.И.О., паспортные данные, контактная информация) /   Юр. лицо (Наименование 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)</w:t>
            </w:r>
          </w:p>
          <w:p>
            <w:pPr>
              <w:pStyle w:val="Normal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right="252" w:firstLine="211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именование присоединяемого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ля физ. лица) 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Адрес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пряжение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</w:rPr>
                    <w:t>10 к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атегория надежности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аксимальная мощность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 кВ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. лицо до 15 кВт</w:t>
                  </w:r>
                </w:p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Юр. лицо до 100 кВ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хфазная или однофазная нагруз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-х фазна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личие генерирующего источника (дизель-генератор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           ______________             Мощность ______________  кВт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Место размещения ______________________________________________   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Наличие блокировки  параллельной работы с сетью 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сетевой организацией</w:t>
            </w:r>
            <w:r>
              <w:rPr>
                <w:sz w:val="18"/>
              </w:rPr>
              <w:t xml:space="preserve"> 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 xml:space="preserve">Наименование, сетевой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</w:t>
            </w:r>
          </w:p>
          <w:p>
            <w:pPr>
              <w:pStyle w:val="Normal"/>
              <w:ind w:righ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</w:p>
                <w:p>
                  <w:pPr>
                    <w:pStyle w:val="Normal"/>
                    <w:spacing w:lineRule="exact" w:line="180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firstLine="391"/>
                    <w:jc w:val="center"/>
                    <w:rPr/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писание точки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чка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Л 10 кВ Линия № _______________ опора № 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 короткого замыкания на шинах СН2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_____ 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Линия балансового разграничения 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2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анавливается на контактах соединения ответвления опора № 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ветственность за контактное соединение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есет сетевая организация / заявител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</w:rPr>
                    <w:t>Выбрать вариан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е к питающей ЛЭ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од (кабель) марки____________  Длина питающей ЛЭП ________ 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Сечение ______________ мм </w:t>
                  </w:r>
                  <w:r>
                    <w:rPr>
                      <w:sz w:val="18"/>
                      <w:szCs w:val="18"/>
                      <w:vertAlign w:val="superscript"/>
                    </w:rPr>
                    <w:t xml:space="preserve">2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Способ прокладки и крепления ________________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>Узел учета, устройства защиты и контроля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ыносной/встроенны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приборов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 опоре № ___ ВЛ 10 кВ Линии № _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ммутационный аппарат перед узлом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: Рубильник (автомат) и т.п.             Номинальный ток ________ А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ибор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Заводской номер   _____________   Тип  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     _____________  Дата поверки _____________________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комендуемый тип</w:t>
                  </w:r>
                </w:p>
                <w:p>
                  <w:pPr>
                    <w:pStyle w:val="Normal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Дополнительные требования по классу точности, информационной совместимости с АИСКУЭ и т.п.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5.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Трансформаторы тока/напряжения                                        ТТ: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sz w:val="18"/>
                    </w:rPr>
                    <w:t>ТН: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___________________                          Коэффициент _______________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_________________          Дата поверки 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___________________                          Коэффициент 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Класс точности _________________          Дата поверки 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пломбировки узла учета, номер пломб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7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ройства защит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Место установки   ____</w:t>
                  </w:r>
                  <w:r>
                    <w:rPr>
                      <w:sz w:val="18"/>
                      <w:u w:val="single"/>
                    </w:rPr>
                    <w:t xml:space="preserve"> Ввод 10 кВ в ТП (КТП)</w:t>
                  </w:r>
                  <w:r>
                    <w:rPr>
                      <w:sz w:val="18"/>
                    </w:rPr>
                    <w:t>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Аппарат защиты  ______</w:t>
                  </w:r>
                  <w:r>
                    <w:rPr>
                      <w:sz w:val="18"/>
                      <w:u w:val="single"/>
                    </w:rPr>
                    <w:t>Предохранитель</w:t>
                  </w:r>
                  <w:r>
                    <w:rPr>
                      <w:sz w:val="18"/>
                    </w:rPr>
                    <w:t>_____________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, время срабатывания защиты ______</w:t>
                  </w:r>
                </w:p>
                <w:p>
                  <w:pPr>
                    <w:pStyle w:val="Normal"/>
                    <w:jc w:val="both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8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стройство контроля величины максимальной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________________        Тип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инальный ток (мощность) 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left="-108" w:right="-108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остоянный контроль сетевой организации (если тип не установлен)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1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ребования к элементам модульной схемы, входящим в зону ответственности заявит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ВРУ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, установленный заводом изготовителем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установки ______________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Вводной коммутационный аппарат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  Номинальный ток ______ А  Ток отсечки ________ 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</w:rPr>
                    <w:t xml:space="preserve">Отходящие линии: </w:t>
                  </w: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_ Номинальный ток __________ А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Номинальный ток КА отходящих линий должен быть меньше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ном вводного КА по условиям селективн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ЛЭП от ТП (КТП) до ВРУ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Кабель (провод) марки__________ ,     напряжение ________ кВ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Длина  __________ м.                                 Сечение _________ м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</w:rPr>
                    <w:t xml:space="preserve"> 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Способ прокладки и крепления ______________</w:t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8"/>
                    </w:rPr>
                  </w:pPr>
                  <w:r>
                    <w:rPr>
                      <w:sz w:val="1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ТП (КТП) 10/0,4 кВ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 _____________,                 мощность трансформатора _______ кВА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хема соединения обмоток ____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защитному заземлению (согласно разделам 1.7, 7.1 ПУЭ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истема заземления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S или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С-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.. В цепях РЕ и РЕN проводников запрещается КА и бесконтактные элементы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разъединителям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</w:rPr>
                    <w:t>Тип _____________,             Место установки ____</w:t>
                  </w:r>
                  <w:r>
                    <w:rPr>
                      <w:sz w:val="18"/>
                      <w:u w:val="single"/>
                    </w:rPr>
                    <w:t>возле ТП (КТП)</w:t>
                  </w:r>
                  <w:r>
                    <w:rPr>
                      <w:sz w:val="18"/>
                    </w:rPr>
                    <w:t xml:space="preserve">_____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 w:before="20" w:after="0"/>
                    <w:ind w:left="-108" w:hanging="0"/>
                    <w:jc w:val="both"/>
                    <w:rPr>
                      <w:color w:val="FF0000"/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При длине питающей ЛЭП более 300 м  2  разъединителя в начале и конце линии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Сведения об опосредованном присоединении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казываются реквизиты договора (соглашения) между сетевой организацией и владельцем электрооборудования при опосредованном присоединении и мощности присоединенных субабоненто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 w:before="2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5832" w:leader="none"/>
              </w:tabs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58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98620" cy="62782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8620" cy="627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2362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642"/>
            </w:tblGrid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Т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форматорная подстанция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ВЛ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здушная 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ЛЭ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19748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форматор тока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94640" cy="28511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71" t="-56" r="-71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овой трансформатор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323850" cy="276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9" t="-33" r="-29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Трансформатор напряжения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133350" cy="18034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2" t="-109" r="-142" b="-10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80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Разъединитель питающей ЛЭП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28638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28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рибор учета электрической энергии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5925" cy="19748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50" t="-179" r="-50" b="-1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Граница балансовой принадлежности и эксплуатационной ответственности между сетевой организацией и потребителем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65760" cy="12065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59" t="-107" r="-59" b="-10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" cy="120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Узел учета электрической энергии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21005" cy="15176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47" t="-106" r="-47" b="-10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005" cy="151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Вводное распределительное устройство потребителя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94640" cy="19621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57" t="-105" r="-5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196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Место присоединения потребителя к опоре ВЛ 6-20 кВ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43535" cy="15240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52" t="-236" r="-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53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ющая ЛЭП 6-20 к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2" w:hRule="atLeast"/>
        </w:trPr>
        <w:tc>
          <w:tcPr>
            <w:tcW w:w="13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7963" w:type="dxa"/>
              <w:jc w:val="left"/>
              <w:tblInd w:w="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857"/>
              <w:gridCol w:w="942"/>
              <w:gridCol w:w="720"/>
              <w:gridCol w:w="1440"/>
              <w:gridCol w:w="861"/>
              <w:gridCol w:w="690"/>
              <w:gridCol w:w="1017"/>
            </w:tblGrid>
            <w:tr>
              <w:trPr>
                <w:trHeight w:val="92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етев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рганизация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0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Адрес: 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05" w:hanging="151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-113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(наименование объекта)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45" w:hanging="109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Стадия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ст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53" w:hanging="0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Лис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12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требитель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модульной схемы технологического присоединения № 4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  <w:gridCol w:w="6840"/>
        <w:gridCol w:w="2700"/>
      </w:tblGrid>
      <w:tr>
        <w:trPr>
          <w:trHeight w:val="11810" w:hRule="atLeast"/>
        </w:trPr>
        <w:tc>
          <w:tcPr>
            <w:tcW w:w="13680" w:type="dxa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об объекте электр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заявителем</w:t>
            </w:r>
            <w:r>
              <w:rPr>
                <w:sz w:val="18"/>
              </w:rPr>
              <w:t xml:space="preserve"> 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Физ. лицо (Ф.И.О., паспортные данные, контактная информация) /   Юр. лицо (Наименование 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)</w:t>
            </w:r>
          </w:p>
          <w:p>
            <w:pPr>
              <w:pStyle w:val="Normal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right="252" w:firstLine="211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именование присоединяемого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ля физ. лица) 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Адрес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пряжение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</w:rPr>
                    <w:t>10 к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атегория надежности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аксимальная мощность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 кВ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. лицо до 15 кВт</w:t>
                  </w:r>
                </w:p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Юр. лицо до 100 кВ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хфазная или однофазная нагруз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-х фазна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личие генерирующего источника (дизель-генератор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           ______________             Мощность ______________  кВт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размещения ______________________________________________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Наличие блокировки  параллельной работы с сетью 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сетевой организацией</w:t>
            </w:r>
            <w:r>
              <w:rPr>
                <w:sz w:val="18"/>
              </w:rPr>
              <w:t xml:space="preserve"> 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 xml:space="preserve">Наименование, сетевой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</w:t>
            </w:r>
          </w:p>
          <w:p>
            <w:pPr>
              <w:pStyle w:val="Normal"/>
              <w:ind w:righ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</w:p>
                <w:p>
                  <w:pPr>
                    <w:pStyle w:val="Normal"/>
                    <w:spacing w:lineRule="exact" w:line="180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firstLine="391"/>
                    <w:jc w:val="center"/>
                    <w:rPr/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писание точки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чка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Л 10 кВ Линия № ___________________ опора №  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 короткого замыкания на шинах СН2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rPr/>
                  </w:pPr>
                  <w:r>
                    <w:rPr>
                      <w:sz w:val="18"/>
                    </w:rPr>
                    <w:t>___ 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Линия балансового разграничения 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2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анавливается на контактах соединения ответвления ЛЭП  опора № 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ветственность за контактное соединение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есет сетевая организация / заявител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</w:rPr>
                    <w:t>Выбрать вариан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е к питающей ЛЭ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од (кабель) марки____________  Длина питающей ЛЭП ________ 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Сечение ______________ мм </w:t>
                  </w:r>
                  <w:r>
                    <w:rPr>
                      <w:sz w:val="18"/>
                      <w:szCs w:val="18"/>
                      <w:vertAlign w:val="superscript"/>
                    </w:rPr>
                    <w:t xml:space="preserve">2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пособ прокладки и крепления ________________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>Узел учета, устройства защиты и контроля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ыносной/встроенны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приборов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 КТП заявителя (во ВРУ заявителя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ммутационный аппарат перед узлом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: Рубильник (автомат) и т.п.             Номинальный ток ________ А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ибор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Заводской номер   _____________   Тип  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     _____________  Дата поверки _____________________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комендуемый тип</w:t>
                  </w:r>
                </w:p>
                <w:p>
                  <w:pPr>
                    <w:pStyle w:val="Normal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Дополнительные требования по классу точности, информационной совместимости с АИСКУЭ и т.п.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Потери электроэнергии на участке сети от границы балансовой принадлежности до узла учета электроэнергии при расчете энергопотребления заявителя учитываются в размере ____________________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В соответствии с инструкцией энергосбытовой организаци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5.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 xml:space="preserve">Трансформаторы тока                                                                                                             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___________________                          Коэффициент _______________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_________________          Дата поверки 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необходимости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пломбировки узла учета, номер пломб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7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ройства защит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Место установки   ____</w:t>
                  </w:r>
                  <w:r>
                    <w:rPr>
                      <w:sz w:val="18"/>
                      <w:u w:val="single"/>
                    </w:rPr>
                    <w:t>Ввод 10 кВ в ТП(КТП)</w:t>
                  </w:r>
                  <w:r>
                    <w:rPr>
                      <w:sz w:val="18"/>
                    </w:rPr>
                    <w:t>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Тип защиты ___</w:t>
                  </w:r>
                  <w:r>
                    <w:rPr>
                      <w:sz w:val="18"/>
                      <w:u w:val="single"/>
                    </w:rPr>
                    <w:t>ТО</w:t>
                  </w:r>
                  <w:r>
                    <w:rPr>
                      <w:sz w:val="18"/>
                    </w:rPr>
                    <w:t>__                      Аппарат защиты  ___</w:t>
                  </w:r>
                  <w:r>
                    <w:rPr>
                      <w:sz w:val="18"/>
                      <w:u w:val="single"/>
                    </w:rPr>
                    <w:t>Предохранитель</w:t>
                  </w:r>
                  <w:r>
                    <w:rPr>
                      <w:sz w:val="18"/>
                    </w:rPr>
                    <w:t>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Ток, время срабатывания защиты __________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8"/>
                    </w:rPr>
                  </w:pPr>
                  <w:r>
                    <w:rPr>
                      <w:sz w:val="1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8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стройство контроля величины максимальной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________________        Тип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инальный ток (мощность) 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left="-108" w:right="-108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остоянный контроль сетевой организации (если тип не установлен)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1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ребования к элементам модульной схемы, входящим в зону ответственности заявит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ВРУ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, установленный заводом изготовителем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установки ______________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Вводной коммутационный аппарат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  Номинальный ток ______ А  Ток отсечки ________ 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</w:rPr>
                    <w:t xml:space="preserve">Отходящие линии: </w:t>
                  </w: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_ Номинальный ток __________ А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Номинальный ток КА отходящих линий должен быть меньше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ном вводного КА по условиям селективности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ЛЭП от ТП (КТП) до ВРУ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Кабель (провод) марки__________ ,     напряжение ________ кВ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Длина  __________ м.                                 Сечение _________ м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</w:rPr>
                    <w:t xml:space="preserve"> 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Способ прокладки и крепления ______________</w:t>
                  </w:r>
                </w:p>
                <w:p>
                  <w:pPr>
                    <w:pStyle w:val="Normal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2"/>
                    </w:rPr>
                  </w:pPr>
                  <w:r>
                    <w:rPr>
                      <w:sz w:val="18"/>
                      <w:szCs w:val="2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ТП (КТП) 10/0,4 кВ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 _____________,                 мощность трансформатора _______ кВА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хема соединения обмоток ____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защитному заземлению (согласно разделам 1.7, 7.1 ПУЭ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истема заземления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S или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С-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.. В цепях РЕ и РЕN проводников запрещается КА и бесконтактные элементы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разъединителям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</w:rPr>
                    <w:t>Тип _____________,             Место установки ____</w:t>
                  </w:r>
                  <w:r>
                    <w:rPr>
                      <w:sz w:val="18"/>
                      <w:u w:val="single"/>
                    </w:rPr>
                    <w:t>возле ТП (КТП)</w:t>
                  </w:r>
                  <w:r>
                    <w:rPr>
                      <w:sz w:val="18"/>
                    </w:rPr>
                    <w:t xml:space="preserve">_____  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40" w:before="40" w:after="0"/>
                    <w:jc w:val="both"/>
                    <w:rPr>
                      <w:color w:val="FF0000"/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При длине питающей ЛЭП более 300 м  2  разъединителя в начале и конце линии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Сведения об опосредованном присоединении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казываются реквизиты договора (соглашения) между сетевой организацией и владельцем электрооборудования при опосредованном присоединении и мощности присоединенных субабоненто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 w:before="2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98620" cy="62782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8620" cy="627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2362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642"/>
            </w:tblGrid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Т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форматорная подстанция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ВЛ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здушная 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ЛЭ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19748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Трансформатор тока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94640" cy="28511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71" t="-56" r="-71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285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color w:val="FF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иловой трансформатор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133350" cy="18034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2" t="-109" r="-142" b="-10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80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Разъединитель питающей ЛЭП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28638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28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рибор учета электрической энергии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5925" cy="19748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50" t="-179" r="-50" b="-1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Граница балансовой принадлежности и эксплуатационной ответственности между сетевой организацией и потребителем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65760" cy="12065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59" t="-107" r="-59" b="-10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" cy="120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Узел учета электрической энергии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21005" cy="15176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47" t="-106" r="-47" b="-10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005" cy="151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Вводное распределительное устройство потребителя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94640" cy="19621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57" t="-105" r="-5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196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Место присоединения потребителя к опоре ВЛ 6-20 кВ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43535" cy="15240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52" t="-236" r="-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53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ющая ЛЭП 6-20 к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85" w:hRule="atLeast"/>
        </w:trPr>
        <w:tc>
          <w:tcPr>
            <w:tcW w:w="13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963" w:type="dxa"/>
              <w:jc w:val="left"/>
              <w:tblInd w:w="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857"/>
              <w:gridCol w:w="942"/>
              <w:gridCol w:w="720"/>
              <w:gridCol w:w="1440"/>
              <w:gridCol w:w="861"/>
              <w:gridCol w:w="690"/>
              <w:gridCol w:w="1017"/>
            </w:tblGrid>
            <w:tr>
              <w:trPr>
                <w:trHeight w:val="92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етев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рганизация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0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Адрес: 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05" w:hanging="151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-113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(наименование объекта)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45" w:hanging="109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Стадия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ст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53" w:hanging="0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Лис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12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требитель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Форма модульной схемы технологического присоединения №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  <w:gridCol w:w="6840"/>
        <w:gridCol w:w="2700"/>
      </w:tblGrid>
      <w:tr>
        <w:trPr>
          <w:trHeight w:val="11261" w:hRule="atLeast"/>
        </w:trPr>
        <w:tc>
          <w:tcPr>
            <w:tcW w:w="13680" w:type="dxa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об объекте электр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заявителем</w:t>
            </w:r>
            <w:r>
              <w:rPr>
                <w:sz w:val="18"/>
              </w:rPr>
              <w:t xml:space="preserve"> 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Физ. лицо</w:t>
            </w:r>
            <w:r>
              <w:rPr>
                <w:sz w:val="18"/>
              </w:rPr>
              <w:t xml:space="preserve"> (</w:t>
            </w:r>
            <w:r>
              <w:rPr>
                <w:sz w:val="16"/>
                <w:szCs w:val="16"/>
              </w:rPr>
              <w:t xml:space="preserve">Ф.И.О., паспортные данные, контактная информация) /   Юр. лицо (Наименование 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)</w:t>
            </w:r>
          </w:p>
          <w:p>
            <w:pPr>
              <w:pStyle w:val="Normal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52" w:firstLine="211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именование присоединяемого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ля физ. лица) 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Адрес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пряжение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4 к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атегория надежности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аксимальная мощность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 кВ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. лицо до 15 кВт</w:t>
                  </w:r>
                </w:p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Юр. лицо до 15 кВ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хфазная или однофазная нагруз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-х фазна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личие генерирующего источника (дизель-генератор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           ______________             Мощность ______________  кВт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размещения ______________________________________________   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Наличие блокировки  параллельной работы с сетью 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сетевой организацией</w:t>
            </w:r>
            <w:r>
              <w:rPr>
                <w:sz w:val="18"/>
              </w:rPr>
              <w:t xml:space="preserve"> 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 xml:space="preserve">Наименование, сетевой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</w:t>
            </w:r>
          </w:p>
          <w:p>
            <w:pPr>
              <w:pStyle w:val="Normal"/>
              <w:ind w:righ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91"/>
                    <w:jc w:val="center"/>
                    <w:rPr/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писание точки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чка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 xml:space="preserve">РУ 0,4 кВ ТП № ____ ячейка № ____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 короткого замыкания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____ 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Линия балансового разграничения 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2" w:hanging="0"/>
                    <w:jc w:val="both"/>
                    <w:rPr/>
                  </w:pPr>
                  <w:r>
                    <w:rPr>
                      <w:sz w:val="18"/>
                    </w:rPr>
                    <w:t>Устанавливается на контактах соединения питающей ЛЭП 0,4 кВ в РУ  0,4 кВ  ТП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ветственность за контактное соединение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есет сетевая организация / заявител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</w:rPr>
                    <w:t>Выбрать вариан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е к питающей ЛЭ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од (кабель) марки____________  Длина питающей ЛЭП ________ 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Сечение ______________ мм </w:t>
                  </w:r>
                  <w:r>
                    <w:rPr>
                      <w:sz w:val="18"/>
                      <w:szCs w:val="18"/>
                      <w:vertAlign w:val="superscript"/>
                    </w:rPr>
                    <w:t xml:space="preserve">2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пособ прокладки и крепления _________________________________</w:t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т точки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соединения до  ВРУ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</w:rPr>
                    <w:t>заявител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>Узел учета, устройства защиты и контроля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ыносной/встроенны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приборов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В ячейке РУ 0,4 кВ ТП (в ящике на стене ТП)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ммутационный аппарат перед узлом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: ______________                                    Номинальный ток ________ А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бор 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ломбировка КА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ибор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Заводской номер   _____________   Тип  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     _____________  Дата поверки _____________________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комендуемый тип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Дополнительные требования по классу точности, информационной совместимости с АИСКУЭ и т.п.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Обеспечивает сетевая организация</w:t>
                  </w:r>
                  <w:r>
                    <w:rPr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ансформаторы то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___________________                          Коэффициент _______________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_________________          Дата поверки 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пломбировки узла учета, номер пломб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7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ройства защит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 xml:space="preserve">Место установки   ____ </w:t>
                  </w:r>
                  <w:r>
                    <w:rPr>
                      <w:sz w:val="18"/>
                      <w:u w:val="single"/>
                    </w:rPr>
                    <w:t>В РУ 0,4 кВ ТП</w:t>
                  </w:r>
                  <w:r>
                    <w:rPr>
                      <w:sz w:val="18"/>
                    </w:rPr>
                    <w:t>__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u w:val="single"/>
                    </w:rPr>
                  </w:pPr>
                  <w:r>
                    <w:rPr>
                      <w:sz w:val="18"/>
                    </w:rPr>
                    <w:t>Тип защиты  ___</w:t>
                  </w:r>
                  <w:r>
                    <w:rPr>
                      <w:sz w:val="18"/>
                      <w:u w:val="single"/>
                    </w:rPr>
                    <w:t>ТО</w:t>
                  </w:r>
                  <w:r>
                    <w:rPr>
                      <w:sz w:val="18"/>
                    </w:rPr>
                    <w:t>___                                    Аппарат защиты __</w:t>
                  </w:r>
                  <w:r>
                    <w:rPr>
                      <w:sz w:val="18"/>
                      <w:u w:val="single"/>
                    </w:rPr>
                    <w:t>Автомат</w:t>
                  </w:r>
                  <w:r>
                    <w:rPr>
                      <w:sz w:val="18"/>
                    </w:rPr>
                    <w:t>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Ток, время срабатывания защиты _________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8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стройство контроля величины максимальной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________________        Тип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инальный ток (мощность) 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-108" w:right="-108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остоянный контроль сетевой организации (если тип не установлен)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1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ребования к элементам модульной схемы, входящим в зону ответственности заявит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ВРУ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, установленный заводом изготовителем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установки ______________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Вводной коммутационный аппарат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  Номинальный ток ______ А  Ток отсечки ________ 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</w:rPr>
                    <w:t xml:space="preserve">Отходящие линии: </w:t>
                  </w: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_ Номинальный ток __________ А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Номинальный ток КА отходящих линий должен быть меньше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ном вводного КА по условиям селективн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защитному заземлению (согласно разделам 1.7, 7.1 ПУЭ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истема заземления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S или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С-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.. В цепях РЕ и РЕN проводников запрещается КА и бесконтактные элементы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Сведения об опосредованном присоединении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казываются реквизиты договора (соглашения) между сетевой организацией и владельцем электрооборудования при опосредованном присоединении и мощности присоединенных субабоненто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97350" cy="59836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0" cy="598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2362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642"/>
            </w:tblGrid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Т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форматорная подстанция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РУ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ределительное устройство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ЛЭ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19748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Трансформатор тока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28638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28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рибор учета электрической энергии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5925" cy="19748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50" t="-179" r="-50" b="-1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Граница балансовой принадлежности и эксплуатационной ответственности между сетевой организацией и потребителем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65760" cy="12065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59" t="-107" r="-59" b="-10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" cy="120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Узел учета электрической энергии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21005" cy="15176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47" t="-106" r="-47" b="-10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005" cy="151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Вводное распределительное устройство потребителя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317500" cy="14224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57" t="-103" r="-57" b="-1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5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мутационный аппар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62255" cy="19621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53" t="-110" r="-53" b="-1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2255" cy="196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Место присоединения потребителя в РУ 0,4 кВ ТП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43535" cy="15240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52" t="-236" r="-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53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ющая ЛЭП 0,4 к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693" w:hRule="atLeast"/>
        </w:trPr>
        <w:tc>
          <w:tcPr>
            <w:tcW w:w="13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7963" w:type="dxa"/>
              <w:jc w:val="left"/>
              <w:tblInd w:w="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857"/>
              <w:gridCol w:w="942"/>
              <w:gridCol w:w="720"/>
              <w:gridCol w:w="1440"/>
              <w:gridCol w:w="861"/>
              <w:gridCol w:w="690"/>
              <w:gridCol w:w="1017"/>
            </w:tblGrid>
            <w:tr>
              <w:trPr>
                <w:trHeight w:val="92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етев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рганизация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0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Адрес: 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05" w:hanging="151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-113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(наименование объекта)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45" w:hanging="109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Стадия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ст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53" w:hanging="0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Лис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12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требитель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Форма модульной схемы технологического присоединения № 6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  <w:gridCol w:w="6840"/>
        <w:gridCol w:w="2700"/>
      </w:tblGrid>
      <w:tr>
        <w:trPr>
          <w:trHeight w:val="11810" w:hRule="atLeast"/>
        </w:trPr>
        <w:tc>
          <w:tcPr>
            <w:tcW w:w="13680" w:type="dxa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об объекте электр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заявителем</w:t>
            </w:r>
            <w:r>
              <w:rPr>
                <w:sz w:val="18"/>
              </w:rPr>
              <w:t xml:space="preserve"> 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Физ. лицо</w:t>
            </w:r>
            <w:r>
              <w:rPr>
                <w:sz w:val="18"/>
              </w:rPr>
              <w:t xml:space="preserve"> (</w:t>
            </w:r>
            <w:r>
              <w:rPr>
                <w:sz w:val="16"/>
                <w:szCs w:val="16"/>
              </w:rPr>
              <w:t xml:space="preserve">Ф.И.О., паспортные данные, контактная информация) /   Юр. лицо (Наименование 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)</w:t>
            </w:r>
          </w:p>
          <w:p>
            <w:pPr>
              <w:pStyle w:val="Normal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52" w:firstLine="211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именование присоединяемого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ля физ. лица) 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Адрес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пряжение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4 к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атегория надежности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аксимальная мощность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 кВ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. лицо до 15 кВт</w:t>
                  </w:r>
                </w:p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Юр. лицо до 15 кВ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хфазная или однофазная нагруз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-х фазна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личие генерирующего источника (дизель-генератор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           ______________             Мощность ______________  кВт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размещения ______________________________________________   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Наличие блокировки  параллельной работы с сетью 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8"/>
              </w:rPr>
            </w:pPr>
            <w:r>
              <w:rPr>
                <w:b/>
                <w:sz w:val="1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сетевой организацией</w:t>
            </w:r>
            <w:r>
              <w:rPr>
                <w:sz w:val="18"/>
              </w:rPr>
              <w:t xml:space="preserve"> 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 xml:space="preserve">Наименование, сетевой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</w:t>
            </w:r>
          </w:p>
          <w:p>
            <w:pPr>
              <w:pStyle w:val="Normal"/>
              <w:ind w:righ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91"/>
                    <w:jc w:val="center"/>
                    <w:rPr/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писание точки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чка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 xml:space="preserve">РУ 0,4 кВ ТП № _____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 короткого замыкания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rPr/>
                  </w:pPr>
                  <w:r>
                    <w:rPr>
                      <w:sz w:val="18"/>
                    </w:rPr>
                    <w:t>___  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Линия балансового разграничения 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2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Устанавливается на контактах соединения питающей ЛЭП 0,4 кВ с КА в РУ 0,4 ТП 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ветственность за контактное соединение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Несет </w:t>
                  </w:r>
                  <w:r>
                    <w:rPr>
                      <w:sz w:val="18"/>
                      <w:szCs w:val="18"/>
                    </w:rPr>
                    <w:t>сетевая организация /</w:t>
                  </w:r>
                  <w:r>
                    <w:rPr>
                      <w:sz w:val="18"/>
                    </w:rPr>
                    <w:t xml:space="preserve"> заявител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Выбрать вариан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е к питающей ЛЭ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од (кабель) марки____________  Длина питающей ЛЭП ________ 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Сечение ______________ мм </w:t>
                  </w:r>
                  <w:r>
                    <w:rPr>
                      <w:sz w:val="18"/>
                      <w:szCs w:val="18"/>
                      <w:vertAlign w:val="superscript"/>
                    </w:rPr>
                    <w:t xml:space="preserve">2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пособ прокладки и крепления _________________________________</w:t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>Узел учета, устройства защиты и контроля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ыносной/встроенны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приборов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 стене дома (на последней опоре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ммутационный аппарат перед узлом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: Рубильник (автомат АП) и т.п.             Номинальный ток ________ А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ломбировка КА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ибор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Заводской номер   _____________   Тип  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     _____________  Дата поверки _____________________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комендуемый тип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Дополнительные требования по классу точности, информационной совместимости с АИСКУЭ и т.п.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Потери электроэнергии на участке сети от границы балансовой принадлежности до узла учета электроэнергии при расчете энергопотребления заявителя учитываются в размере ____________________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В соответствии с инструкцией энергосбытовой организаци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ансформаторы то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___________________                          Коэффициент _______________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_________________          Дата поверки 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пломбировки узла учета, номер пломб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7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ройства защит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  __</w:t>
                  </w:r>
                  <w:r>
                    <w:rPr>
                      <w:sz w:val="18"/>
                      <w:u w:val="single"/>
                    </w:rPr>
                    <w:t xml:space="preserve"> в КА</w:t>
                  </w:r>
                  <w:r>
                    <w:rPr>
                      <w:sz w:val="18"/>
                    </w:rPr>
                    <w:t>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Тип защиты  ___</w:t>
                  </w:r>
                  <w:r>
                    <w:rPr>
                      <w:sz w:val="18"/>
                      <w:u w:val="single"/>
                    </w:rPr>
                    <w:t>ТО</w:t>
                  </w:r>
                  <w:r>
                    <w:rPr>
                      <w:sz w:val="18"/>
                    </w:rPr>
                    <w:t xml:space="preserve">___         Аппарат защиты </w:t>
                  </w:r>
                  <w:r>
                    <w:rPr>
                      <w:sz w:val="18"/>
                      <w:u w:val="single"/>
                    </w:rPr>
                    <w:t>(Автомат, предохранитель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Ток, время срабатывания защиты ____________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8"/>
                    </w:rPr>
                  </w:pPr>
                  <w:r>
                    <w:rPr>
                      <w:sz w:val="1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8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стройство контроля величины максимальной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________________        Тип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инальный ток (мощность) 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-108" w:right="-108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остоянный контроль сетевой организации (если тип не установлен)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1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ребования к элементам модульной схемы, входящим в зону ответственности заявит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ВРУ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, установленный заводом изготовителем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установки ______________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Вводной коммутационный аппарат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  Номинальный ток ______ А  Ток отсечки ________ 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</w:rPr>
                    <w:t xml:space="preserve">Отходящие линии: </w:t>
                  </w: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_ Номинальный ток __________ А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Номинальный ток КА отходящих линий должен быть меньше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ном вводного КА по условиям селективности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ребования к ЛЭП от узла учета до ВРУ: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Кабель (провод) марки__________ ,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Длина __________ м.                                             Сечение _________ м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</w:rPr>
                    <w:t xml:space="preserve"> 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Способ прокладки и крепления ______________</w:t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8"/>
                    </w:rPr>
                  </w:pPr>
                  <w:r>
                    <w:rPr>
                      <w:sz w:val="1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защитному заземлению (согласно разделам 1.7, 7.1 ПУЭ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истема заземления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S или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С-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.. В цепях РЕ и РЕN проводников запрещается КА и бесконтактные элементы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Сведения об опосредованном присоединении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казываются реквизиты договора (соглашения) между сетевой организацией и владельцем электрооборудования при опосредованном присоединении и мощности присоединенных субабоненто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97350" cy="59836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0" cy="598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2362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642"/>
            </w:tblGrid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Т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ансформаторная подстанция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РУ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пределительное устройство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ЛЭ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19748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Трансформатор тока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28638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28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рибор учета электрической энергии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5925" cy="19748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50" t="-179" r="-50" b="-1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Граница балансовой принадлежности и эксплуатационной ответственности между сетевой организацией и потребителем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65760" cy="12065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59" t="-107" r="-59" b="-10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" cy="120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Узел учета электрической энергии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21005" cy="15176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47" t="-106" r="-47" b="-10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005" cy="151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Вводное распределительное устройство потребителя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317500" cy="14224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57" t="-103" r="-57" b="-1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7500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мутационный аппар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62255" cy="19621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53" t="-110" r="-53" b="-1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2255" cy="196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Место присоединения потребителя в РУ 0,4 кВ ТП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43535" cy="15240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52" t="-236" r="-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53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ющая ЛЭП 0,4 к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85" w:hRule="atLeast"/>
        </w:trPr>
        <w:tc>
          <w:tcPr>
            <w:tcW w:w="13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963" w:type="dxa"/>
              <w:jc w:val="left"/>
              <w:tblInd w:w="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857"/>
              <w:gridCol w:w="942"/>
              <w:gridCol w:w="720"/>
              <w:gridCol w:w="1440"/>
              <w:gridCol w:w="861"/>
              <w:gridCol w:w="690"/>
              <w:gridCol w:w="1017"/>
            </w:tblGrid>
            <w:tr>
              <w:trPr>
                <w:trHeight w:val="92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етев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рганизация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0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Адрес: 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05" w:hanging="151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-113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(наименование объекта)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45" w:hanging="109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Стадия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ст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53" w:hanging="0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Лис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12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требитель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Форма модульной схемы технологического присоединения № 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  <w:gridCol w:w="6840"/>
        <w:gridCol w:w="2700"/>
      </w:tblGrid>
      <w:tr>
        <w:trPr>
          <w:trHeight w:val="11810" w:hRule="atLeast"/>
        </w:trPr>
        <w:tc>
          <w:tcPr>
            <w:tcW w:w="13680" w:type="dxa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об объекте электр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заявителем</w:t>
            </w:r>
            <w:r>
              <w:rPr>
                <w:sz w:val="18"/>
              </w:rPr>
              <w:t xml:space="preserve"> 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Физ. лицо</w:t>
            </w:r>
            <w:r>
              <w:rPr>
                <w:sz w:val="18"/>
              </w:rPr>
              <w:t xml:space="preserve"> (</w:t>
            </w:r>
            <w:r>
              <w:rPr>
                <w:sz w:val="16"/>
                <w:szCs w:val="16"/>
              </w:rPr>
              <w:t xml:space="preserve">Ф.И.О., паспортные данные, контактная информация) /   Юр. лицо (Наименование 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)</w:t>
            </w:r>
          </w:p>
          <w:p>
            <w:pPr>
              <w:pStyle w:val="Normal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52" w:firstLine="211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именование присоединяемого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ля физ. лица) 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Адрес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пряжение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4 к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атегория надежности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аксимальная мощность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 кВ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. лицо до 15 кВт</w:t>
                  </w:r>
                </w:p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Юр. лицо до 15 кВ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хфазная или однофазная нагруз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-х фазна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личие генерирующего источника (дизель-генератор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           ______________             Мощность ______________  кВт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размещения ______________________________________________   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Наличие блокировки  параллельной работы с сетью 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сетевой организацией</w:t>
            </w:r>
            <w:r>
              <w:rPr>
                <w:sz w:val="18"/>
              </w:rPr>
              <w:t xml:space="preserve"> 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 xml:space="preserve">Наименование, сетевой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</w:t>
            </w:r>
          </w:p>
          <w:p>
            <w:pPr>
              <w:pStyle w:val="Normal"/>
              <w:ind w:righ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91"/>
                    <w:jc w:val="center"/>
                    <w:rPr/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писание точки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чка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ВЛ 0,4 кВ от ТП № ___ по ул. ______________опора № 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 короткого замыкания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rPr/>
                  </w:pPr>
                  <w:r>
                    <w:rPr>
                      <w:sz w:val="18"/>
                    </w:rPr>
                    <w:t>______ 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Линия балансового разграничения 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2" w:hanging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анавливается на контактах соединения ответвления от ЛЭП к ВРУ заявителя опора № 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left="-108" w:right="-108" w:hanging="0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</w:rPr>
                    <w:t>Узел учета электроэнергии обслуживается сетевой организацией (на балансе заявителя)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ветственность за контактное соединение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Несет сетевая организация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80"/>
                    <w:ind w:right="-108" w:hanging="0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е к питающей ЛЭ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од (кабель) марки____________  Длина питающей ЛЭП ________ 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Сечение ______________ мм </w:t>
                  </w:r>
                  <w:r>
                    <w:rPr>
                      <w:sz w:val="18"/>
                      <w:szCs w:val="18"/>
                      <w:vertAlign w:val="superscript"/>
                    </w:rPr>
                    <w:t xml:space="preserve">2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пособ прокладки и крепления _________________________________</w:t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80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>Узел учета, устройства защиты и контроля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ыносной/встроенны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приборов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На опоре ВЛ 0,4 кВ в шкафу антивандального исполнени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ммутационный аппарат перед узлом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: Рубильник (автомат АП) и т.п.             Номинальный ток ________ А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ind w:right="-108" w:hanging="108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и необходимости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ломбировка КА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ибор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Заводской номер   _____________   Тип  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     _____________  Дата поверки _____________________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комендуемый тип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Дополнительные требования по классу точности, информационной совместимости с АИСКУЭ и т.п.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Обеспечивает сетевая организация</w:t>
                  </w:r>
                  <w:r>
                    <w:rPr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8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ансформаторы то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___________________                          Коэффициент _______________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_________________          Дата поверки 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пломбировки узла учета, номер пломб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7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ройства защит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Место установки   _</w:t>
                  </w:r>
                  <w:r>
                    <w:rPr>
                      <w:sz w:val="18"/>
                      <w:u w:val="single"/>
                    </w:rPr>
                    <w:t>Во ВРУ 0,4 кВ</w:t>
                  </w:r>
                  <w:r>
                    <w:rPr>
                      <w:sz w:val="18"/>
                    </w:rPr>
                    <w:t>__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 защиты  ___</w:t>
                  </w:r>
                  <w:r>
                    <w:rPr>
                      <w:sz w:val="18"/>
                      <w:u w:val="single"/>
                    </w:rPr>
                    <w:t>ТО</w:t>
                  </w:r>
                  <w:r>
                    <w:rPr>
                      <w:sz w:val="18"/>
                    </w:rPr>
                    <w:t xml:space="preserve">___         Аппарат защиты  </w:t>
                  </w:r>
                  <w:r>
                    <w:rPr>
                      <w:sz w:val="18"/>
                      <w:u w:val="single"/>
                    </w:rPr>
                    <w:t>(Автомат, предохранитель)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, время срабатывания защиты ___________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8"/>
                    </w:rPr>
                  </w:pPr>
                  <w:r>
                    <w:rPr>
                      <w:sz w:val="1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8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стройство контроля величины максимальной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________________        Тип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инальный ток (мощность) 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-108" w:right="-108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остоянный контроль сетевой организации (если тип не установлен)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1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ребования к элементам модульной схемы, входящим в зону ответственности заявит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ВРУ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, установленный заводом изготовителем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установки ______________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Вводной коммутационный аппарат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  Номинальный ток ______ А  Ток отсечки ________ 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</w:rPr>
                    <w:t xml:space="preserve">Отходящие линии: </w:t>
                  </w: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_ Номинальный ток __________ А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Номинальный ток КА отходящих линий должен быть меньше 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ном вводного КА по условиям селективн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ребования к ЛЭП от узла учета до ВРУ: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Кабель (провод) марки__________ ,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Длина __________ м.                                             Сечение _________ м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</w:rPr>
                    <w:t xml:space="preserve"> .</w:t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18"/>
                    </w:rPr>
                    <w:t>Способ прокладки и крепления __________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8"/>
                    </w:rPr>
                  </w:pPr>
                  <w:r>
                    <w:rPr>
                      <w:sz w:val="1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защитному заземлению (согласно разделам 1.7, 7.1 ПУЭ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истема заземления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S или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С-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.. В цепях РЕ и РЕN проводников запрещается КА и бесконтактные элементы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Сведения об опосредованном присоединении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казываются реквизиты договора (соглашения) между сетевой организацией и владельцем электрооборудования при опосредованном присоединении и мощности присоединенных субабоненто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98620" cy="62782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8620" cy="627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2362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642"/>
            </w:tblGrid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ВЛ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здушная 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ЛЭ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19748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Трансформатор тока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28638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28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рибор учета электрической энергии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5925" cy="19748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50" t="-179" r="-50" b="-1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Граница балансовой принадлежности и эксплуатационной ответственности между сетевой организацией и потребителем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65760" cy="12065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59" t="-107" r="-59" b="-10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" cy="120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Узел учета электрической энергии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21005" cy="15176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47" t="-106" r="-47" b="-10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005" cy="151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Вводное распределительное устройство потребителя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94640" cy="19621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57" t="-105" r="-5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196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Место присоединения потребителя на опоре ВЛ 0,4 кВ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43535" cy="15240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52" t="-236" r="-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53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ющая ЛЭП 0,4 к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85" w:hRule="atLeast"/>
        </w:trPr>
        <w:tc>
          <w:tcPr>
            <w:tcW w:w="13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7963" w:type="dxa"/>
              <w:jc w:val="left"/>
              <w:tblInd w:w="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857"/>
              <w:gridCol w:w="942"/>
              <w:gridCol w:w="720"/>
              <w:gridCol w:w="1440"/>
              <w:gridCol w:w="861"/>
              <w:gridCol w:w="690"/>
              <w:gridCol w:w="1017"/>
            </w:tblGrid>
            <w:tr>
              <w:trPr>
                <w:trHeight w:val="92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етев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рганизация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0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Адрес: 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05" w:hanging="151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-113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(наименование объекта)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45" w:hanging="109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Стадия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ст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53" w:hanging="0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Лис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12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требитель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Форма модульной схемы технологического присоединения №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3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  <w:gridCol w:w="6840"/>
        <w:gridCol w:w="2700"/>
      </w:tblGrid>
      <w:tr>
        <w:trPr>
          <w:trHeight w:val="11810" w:hRule="atLeast"/>
        </w:trPr>
        <w:tc>
          <w:tcPr>
            <w:tcW w:w="13680" w:type="dxa"/>
            <w:vMerge w:val="restart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об объекте электр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заявителем</w:t>
            </w:r>
            <w:r>
              <w:rPr>
                <w:sz w:val="18"/>
              </w:rPr>
              <w:t xml:space="preserve"> 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Физ. лицо</w:t>
            </w:r>
            <w:r>
              <w:rPr>
                <w:sz w:val="18"/>
              </w:rPr>
              <w:t xml:space="preserve"> (</w:t>
            </w:r>
            <w:r>
              <w:rPr>
                <w:sz w:val="16"/>
                <w:szCs w:val="16"/>
              </w:rPr>
              <w:t xml:space="preserve">Ф.И.О., паспортные данные, контактная информация) /   Юр. лицо (Наименование 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)</w:t>
            </w:r>
          </w:p>
          <w:p>
            <w:pPr>
              <w:pStyle w:val="Normal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1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52" w:firstLine="211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именование присоединяемого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exact" w:line="18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ля физ. лица)  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Адрес объекта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пряжение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,4 к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атегория надежности электроснабж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аксимальная мощность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</w:rPr>
                    <w:t>_____ кВ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з. лицо до 15 кВт</w:t>
                  </w:r>
                </w:p>
                <w:p>
                  <w:pPr>
                    <w:pStyle w:val="Normal"/>
                    <w:spacing w:lineRule="exact" w:line="160"/>
                    <w:ind w:right="-108" w:hanging="108"/>
                    <w:jc w:val="center"/>
                    <w:rPr>
                      <w:sz w:val="18"/>
                    </w:rPr>
                  </w:pPr>
                  <w:r>
                    <w:rPr>
                      <w:sz w:val="16"/>
                      <w:szCs w:val="16"/>
                    </w:rPr>
                    <w:t>Юр. лицо до 15 кВ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хфазная или однофазная нагруз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-х фазна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аличие генерирующего источника (дизель-генератор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           ______________             Мощность ______________  кВт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размещения ______________________________________________   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Наличие блокировки  параллельной работы с сетью __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4"/>
                    </w:rPr>
                  </w:pPr>
                  <w:r>
                    <w:rPr>
                      <w:sz w:val="18"/>
                      <w:szCs w:val="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Заполняется сетевой организацией</w:t>
            </w:r>
            <w:r>
              <w:rPr>
                <w:sz w:val="18"/>
              </w:rPr>
              <w:t xml:space="preserve"> 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 xml:space="preserve">Наименование, сетевой организации,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ридический адрес, контактная информация</w:t>
            </w:r>
          </w:p>
          <w:p>
            <w:pPr>
              <w:pStyle w:val="Normal"/>
              <w:ind w:right="252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tbl>
            <w:tblPr>
              <w:tblW w:w="13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4999"/>
              <w:gridCol w:w="6120"/>
              <w:gridCol w:w="144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№№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/п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91"/>
                    <w:jc w:val="center"/>
                    <w:rPr/>
                  </w:pPr>
                  <w:r>
                    <w:rPr>
                      <w:b/>
                      <w:sz w:val="18"/>
                    </w:rPr>
                    <w:t>Наименование присоединяемого объекта/ элемент модульной схем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Характеристики объекта/элементы модульной схем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Примечания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писание точки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чка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ВЛ 0,4 кВ от ТП № ___ по ул. ______________опора № ____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ок короткого замыкания в точке присоединения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rPr/>
                  </w:pPr>
                  <w:r>
                    <w:rPr>
                      <w:sz w:val="18"/>
                    </w:rPr>
                    <w:t>____ 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Линия балансового разграничения 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2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анавливается на контактах соединения ответвления от ЛЭП к ВРУ заявителя опора № 0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highlight w:val="green"/>
                    </w:rPr>
                  </w:pPr>
                  <w:r>
                    <w:rPr>
                      <w:sz w:val="18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ветственность за контактное соединение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Несет сетевая организация / </w:t>
                  </w:r>
                  <w:r>
                    <w:rPr>
                      <w:sz w:val="18"/>
                      <w:szCs w:val="18"/>
                    </w:rPr>
                    <w:t>заявител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</w:rPr>
                    <w:t>Выбрать вариан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.5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е к питающей ЛЭП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овод (кабель) марки____________  Длина питающей ЛЭП ________ 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Сечение ______________ мм </w:t>
                  </w:r>
                  <w:r>
                    <w:rPr>
                      <w:sz w:val="18"/>
                      <w:szCs w:val="18"/>
                      <w:vertAlign w:val="superscript"/>
                    </w:rPr>
                    <w:t xml:space="preserve">2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Способ прокладки и крепления _________________________________</w:t>
                  </w:r>
                </w:p>
                <w:p>
                  <w:pPr>
                    <w:pStyle w:val="Normal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  <w:highlight w:val="green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>
                      <w:sz w:val="18"/>
                    </w:rPr>
                    <w:t>Узел учета, устройства защиты и контроля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приборов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В ВРУ жилого дома</w:t>
                  </w:r>
                  <w:r>
                    <w:rPr>
                      <w:color w:val="FF0000"/>
                      <w:sz w:val="18"/>
                    </w:rPr>
                    <w:t>;</w:t>
                  </w:r>
                  <w:r>
                    <w:rPr>
                      <w:sz w:val="18"/>
                    </w:rPr>
                    <w:t xml:space="preserve"> в шкафу антивандального исполнения на опоре ВЛ 0,4 кВ и т.п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бра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вариант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оммутационный аппарат перед узлом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: Рубильник (автомат АП) и т.п.             Номинальный ток ________ А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108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и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ломбировка КА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Прибор учет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Заводской номер   _____________   Тип  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     _____________  Дата поверки _____________________</w:t>
                  </w:r>
                </w:p>
                <w:p>
                  <w:pPr>
                    <w:pStyle w:val="Normal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екомендуемый тип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Дополнительные требования по классу точности, информационной совместимости с АИСКУЭ и т.п.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5.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ансформаторы тока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ип ___________________                          Коэффициент _______________ 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Класс точности _________________          Дата поверки ____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6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пломбировки узла учета, номер пломб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7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Устройства защиты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Место установки   ____</w:t>
                  </w:r>
                  <w:r>
                    <w:rPr>
                      <w:sz w:val="18"/>
                      <w:u w:val="single"/>
                    </w:rPr>
                    <w:t>Во ВРУ заявителя</w:t>
                  </w:r>
                  <w:r>
                    <w:rPr>
                      <w:sz w:val="18"/>
                    </w:rPr>
                    <w:t>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Тип защиты  ___</w:t>
                  </w:r>
                  <w:r>
                    <w:rPr>
                      <w:sz w:val="18"/>
                      <w:u w:val="single"/>
                    </w:rPr>
                    <w:t>ТО</w:t>
                  </w:r>
                  <w:r>
                    <w:rPr>
                      <w:sz w:val="18"/>
                    </w:rPr>
                    <w:t xml:space="preserve">_              Аппарат защиты  </w:t>
                  </w:r>
                  <w:r>
                    <w:rPr>
                      <w:sz w:val="18"/>
                      <w:u w:val="single"/>
                    </w:rPr>
                    <w:t>(Автомат, предохранитель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Ток, время срабатывания защиты ______________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и разнесении  ВРУ и УУ более 5м защита устанавливается и в УУ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.8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стройство контроля величины максимальной мощности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установки ________________        Тип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инальный ток (мощность) ___________</w:t>
                  </w:r>
                </w:p>
                <w:p>
                  <w:pPr>
                    <w:pStyle w:val="Normal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-108" w:right="-108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остоянный контроль сетевой организации (если тип не установлен)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</w:t>
                  </w:r>
                </w:p>
              </w:tc>
              <w:tc>
                <w:tcPr>
                  <w:tcW w:w="111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ребования к элементам модульной схемы, входящим в зону ответственности заявител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1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Требования к ВРУ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Тип, установленный заводом изготовителем _______________________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Место установки ______________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 xml:space="preserve">Вводной коммутационный аппарат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  Номинальный ток ______ А  Ток отсечки ________ 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</w:rPr>
                    <w:t xml:space="preserve">Отходящие линии: </w:t>
                  </w:r>
                  <w:r>
                    <w:rPr>
                      <w:sz w:val="18"/>
                    </w:rPr>
                    <w:t>Тип</w:t>
                  </w:r>
                  <w:r>
                    <w:rPr>
                      <w:b/>
                      <w:sz w:val="18"/>
                    </w:rPr>
                    <w:t xml:space="preserve"> _</w:t>
                  </w:r>
                  <w:r>
                    <w:rPr>
                      <w:sz w:val="18"/>
                    </w:rPr>
                    <w:t>___________ Номинальный ток __________ А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оминальный ток КА отходящих линий должен быть меньше номинального тока вводного КА по условиям селективности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2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Требования к ЛЭП от узла учета до ВРУ: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 xml:space="preserve">Кабель (провод) марки__________ ,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</w:rPr>
                    <w:t>Длина __________ м.                                             Сечение _________ м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</w:rPr>
                    <w:t xml:space="preserve"> 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Способ прокладки и крепления ______________</w:t>
                  </w:r>
                </w:p>
                <w:p>
                  <w:pPr>
                    <w:pStyle w:val="Normal"/>
                    <w:jc w:val="both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8"/>
                    </w:rPr>
                  </w:pPr>
                  <w:r>
                    <w:rPr>
                      <w:sz w:val="1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3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к защитному заземлению (согласно разделам 1.7, 7.1 ПУЭ)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истема заземления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S или Т</w:t>
                  </w:r>
                  <w:r>
                    <w:rPr>
                      <w:sz w:val="18"/>
                      <w:szCs w:val="18"/>
                      <w:lang w:val="en-US"/>
                    </w:rPr>
                    <w:t>N</w:t>
                  </w:r>
                  <w:r>
                    <w:rPr>
                      <w:sz w:val="18"/>
                      <w:szCs w:val="18"/>
                    </w:rPr>
                    <w:t>-С-</w:t>
                  </w:r>
                  <w:r>
                    <w:rPr>
                      <w:sz w:val="18"/>
                      <w:szCs w:val="18"/>
                      <w:lang w:val="en-US"/>
                    </w:rPr>
                    <w:t>S</w:t>
                  </w:r>
                  <w:r>
                    <w:rPr>
                      <w:sz w:val="18"/>
                      <w:szCs w:val="18"/>
                    </w:rPr>
                    <w:t>.. В цепях РЕ и РЕN проводников запрещается КА и бесконтактные элементы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</w:t>
                  </w:r>
                </w:p>
              </w:tc>
              <w:tc>
                <w:tcPr>
                  <w:tcW w:w="4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  <w:t>Сведения об опосредованном присоединении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</w:rPr>
                    <w:t>Указываются реквизиты договора (соглашения) между сетевой организацией и владельцем электрооборудования при опосредованном присоединении и мощности присоединенных субабоненто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еобходимости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98620" cy="62782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8620" cy="627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2362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642"/>
            </w:tblGrid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ВЛ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здушная 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t>ЛЭП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Линия электропередачи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86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19748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197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Трансформатор тока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18465" cy="28638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39" t="-54" r="-39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8465" cy="286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рибор учета электрической энергии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01955" cy="19685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50" t="-179" r="-50" b="-1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1955" cy="196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Граница балансовой принадлежности и эксплуатационной ответственности между сетевой организацией и потребителем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right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67665" cy="11874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59" t="-107" r="-59" b="-10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7665" cy="118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Узел учета электрической энергии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ind w:hanging="86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421005" cy="15176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47" t="-106" r="-47" b="-10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005" cy="151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Вводное распределительное устройство потребителя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drawing>
                      <wp:inline distT="0" distB="0" distL="0" distR="0">
                        <wp:extent cx="294640" cy="19621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57" t="-105" r="-57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4640" cy="196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74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Место присоединения потребителя на опоре ВЛ 0,4 кВ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" w:leader="none"/>
                    </w:tabs>
                    <w:spacing w:before="40" w:after="40"/>
                    <w:jc w:val="center"/>
                    <w:rPr>
                      <w:b/>
                      <w:b/>
                      <w:caps/>
                      <w:sz w:val="18"/>
                      <w:szCs w:val="18"/>
                    </w:rPr>
                  </w:pPr>
                  <w:r>
                    <w:rPr>
                      <w:b/>
                      <w:caps/>
                      <w:sz w:val="18"/>
                      <w:szCs w:val="18"/>
                    </w:rPr>
                    <w:drawing>
                      <wp:inline distT="0" distB="0" distL="0" distR="0">
                        <wp:extent cx="343535" cy="15240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52" t="-236" r="-52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535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итающая ЛЭП 0,4 кВ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08" w:hRule="atLeast"/>
        </w:trPr>
        <w:tc>
          <w:tcPr>
            <w:tcW w:w="13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7963" w:type="dxa"/>
              <w:jc w:val="left"/>
              <w:tblInd w:w="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857"/>
              <w:gridCol w:w="942"/>
              <w:gridCol w:w="720"/>
              <w:gridCol w:w="1440"/>
              <w:gridCol w:w="861"/>
              <w:gridCol w:w="690"/>
              <w:gridCol w:w="1017"/>
            </w:tblGrid>
            <w:tr>
              <w:trPr>
                <w:trHeight w:val="92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етева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рганизация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08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Адрес: 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05" w:hanging="151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-113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12"/>
                      <w:szCs w:val="12"/>
                    </w:rPr>
                    <w:t>(наименование объекта)</w:t>
                  </w:r>
                </w:p>
              </w:tc>
              <w:tc>
                <w:tcPr>
                  <w:tcW w:w="8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45" w:hanging="109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Стадия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Лист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53" w:hanging="0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Листо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12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Потребитель:</w:t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П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14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9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Подпись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sectPr>
          <w:headerReference w:type="default" r:id="rId82"/>
          <w:type w:val="nextPage"/>
          <w:pgSz w:orient="landscape" w:w="23811" w:h="16838"/>
          <w:pgMar w:left="284" w:right="318" w:gutter="0" w:header="180" w:top="54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450" w:leader="none"/>
        </w:tabs>
        <w:rPr/>
      </w:pPr>
      <w:r>
        <w:rPr/>
      </w:r>
    </w:p>
    <w:sectPr>
      <w:headerReference w:type="default" r:id="rId83"/>
      <w:type w:val="nextPage"/>
      <w:pgSz w:orient="landscape" w:w="23811" w:h="16838"/>
      <w:pgMar w:left="284" w:right="318" w:gutter="0" w:header="709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Style13"/>
    <w:rPr/>
  </w:style>
  <w:style w:type="character" w:styleId="FontStyle15">
    <w:name w:val="Font Style15"/>
    <w:basedOn w:val="Style13"/>
    <w:qFormat/>
    <w:rPr>
      <w:rFonts w:ascii="Cambria" w:hAnsi="Cambria" w:cs="Cambria"/>
      <w:sz w:val="30"/>
      <w:szCs w:val="3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32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rFonts w:ascii="Palatino" w:hAnsi="Palatino" w:cs="Palatino"/>
      <w:i/>
      <w:spacing w:val="20"/>
      <w:sz w:val="22"/>
      <w:szCs w:val="20"/>
      <w:lang w:val="en-US" w:eastAsia="en-US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2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8.jpeg"/><Relationship Id="rId28" Type="http://schemas.openxmlformats.org/officeDocument/2006/relationships/image" Target="media/image2.jpeg"/><Relationship Id="rId29" Type="http://schemas.openxmlformats.org/officeDocument/2006/relationships/image" Target="media/image4.png"/><Relationship Id="rId30" Type="http://schemas.openxmlformats.org/officeDocument/2006/relationships/image" Target="media/image19.png"/><Relationship Id="rId31" Type="http://schemas.openxmlformats.org/officeDocument/2006/relationships/image" Target="media/image17.pn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image" Target="media/image20.jpeg"/><Relationship Id="rId37" Type="http://schemas.openxmlformats.org/officeDocument/2006/relationships/image" Target="media/image13.jpeg"/><Relationship Id="rId38" Type="http://schemas.openxmlformats.org/officeDocument/2006/relationships/image" Target="media/image21.jpeg"/><Relationship Id="rId39" Type="http://schemas.openxmlformats.org/officeDocument/2006/relationships/image" Target="media/image2.jpe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7.jpeg"/><Relationship Id="rId43" Type="http://schemas.openxmlformats.org/officeDocument/2006/relationships/image" Target="media/image8.jpeg"/><Relationship Id="rId44" Type="http://schemas.openxmlformats.org/officeDocument/2006/relationships/image" Target="media/image9.jpeg"/><Relationship Id="rId45" Type="http://schemas.openxmlformats.org/officeDocument/2006/relationships/image" Target="media/image10.jpeg"/><Relationship Id="rId46" Type="http://schemas.openxmlformats.org/officeDocument/2006/relationships/image" Target="media/image20.jpeg"/><Relationship Id="rId47" Type="http://schemas.openxmlformats.org/officeDocument/2006/relationships/image" Target="media/image13.jpeg"/><Relationship Id="rId48" Type="http://schemas.openxmlformats.org/officeDocument/2006/relationships/image" Target="media/image24.jpeg"/><Relationship Id="rId49" Type="http://schemas.openxmlformats.org/officeDocument/2006/relationships/image" Target="media/image2.jpeg"/><Relationship Id="rId50" Type="http://schemas.openxmlformats.org/officeDocument/2006/relationships/image" Target="media/image7.jpeg"/><Relationship Id="rId51" Type="http://schemas.openxmlformats.org/officeDocument/2006/relationships/image" Target="media/image8.jpeg"/><Relationship Id="rId52" Type="http://schemas.openxmlformats.org/officeDocument/2006/relationships/image" Target="media/image9.jpeg"/><Relationship Id="rId53" Type="http://schemas.openxmlformats.org/officeDocument/2006/relationships/image" Target="media/image10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3.jpeg"/><Relationship Id="rId57" Type="http://schemas.openxmlformats.org/officeDocument/2006/relationships/image" Target="media/image25.jpeg"/><Relationship Id="rId58" Type="http://schemas.openxmlformats.org/officeDocument/2006/relationships/image" Target="media/image2.jpeg"/><Relationship Id="rId59" Type="http://schemas.openxmlformats.org/officeDocument/2006/relationships/image" Target="media/image7.jpeg"/><Relationship Id="rId60" Type="http://schemas.openxmlformats.org/officeDocument/2006/relationships/image" Target="media/image8.jpeg"/><Relationship Id="rId61" Type="http://schemas.openxmlformats.org/officeDocument/2006/relationships/image" Target="media/image9.jpeg"/><Relationship Id="rId62" Type="http://schemas.openxmlformats.org/officeDocument/2006/relationships/image" Target="media/image10.jpeg"/><Relationship Id="rId63" Type="http://schemas.openxmlformats.org/officeDocument/2006/relationships/image" Target="media/image11.jpeg"/><Relationship Id="rId64" Type="http://schemas.openxmlformats.org/officeDocument/2006/relationships/image" Target="media/image12.jpeg"/><Relationship Id="rId65" Type="http://schemas.openxmlformats.org/officeDocument/2006/relationships/image" Target="media/image13.jpeg"/><Relationship Id="rId66" Type="http://schemas.openxmlformats.org/officeDocument/2006/relationships/image" Target="media/image26.jpeg"/><Relationship Id="rId67" Type="http://schemas.openxmlformats.org/officeDocument/2006/relationships/image" Target="media/image2.jpeg"/><Relationship Id="rId68" Type="http://schemas.openxmlformats.org/officeDocument/2006/relationships/image" Target="media/image7.jpeg"/><Relationship Id="rId69" Type="http://schemas.openxmlformats.org/officeDocument/2006/relationships/image" Target="media/image8.jpeg"/><Relationship Id="rId70" Type="http://schemas.openxmlformats.org/officeDocument/2006/relationships/image" Target="media/image9.jpeg"/><Relationship Id="rId71" Type="http://schemas.openxmlformats.org/officeDocument/2006/relationships/image" Target="media/image10.jpeg"/><Relationship Id="rId72" Type="http://schemas.openxmlformats.org/officeDocument/2006/relationships/image" Target="media/image20.jpeg"/><Relationship Id="rId73" Type="http://schemas.openxmlformats.org/officeDocument/2006/relationships/image" Target="media/image13.jpeg"/><Relationship Id="rId74" Type="http://schemas.openxmlformats.org/officeDocument/2006/relationships/image" Target="media/image27.jpeg"/><Relationship Id="rId75" Type="http://schemas.openxmlformats.org/officeDocument/2006/relationships/image" Target="media/image2.jpeg"/><Relationship Id="rId76" Type="http://schemas.openxmlformats.org/officeDocument/2006/relationships/image" Target="media/image7.jpeg"/><Relationship Id="rId77" Type="http://schemas.openxmlformats.org/officeDocument/2006/relationships/image" Target="media/image8.jpeg"/><Relationship Id="rId78" Type="http://schemas.openxmlformats.org/officeDocument/2006/relationships/image" Target="media/image9.jpeg"/><Relationship Id="rId79" Type="http://schemas.openxmlformats.org/officeDocument/2006/relationships/image" Target="media/image10.jpeg"/><Relationship Id="rId80" Type="http://schemas.openxmlformats.org/officeDocument/2006/relationships/image" Target="media/image20.jpeg"/><Relationship Id="rId81" Type="http://schemas.openxmlformats.org/officeDocument/2006/relationships/image" Target="media/image13.jpeg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0:37:00Z</dcterms:created>
  <dc:creator>ОАО НИИЭЭ</dc:creator>
  <dc:description/>
  <cp:keywords/>
  <dc:language>en-US</dc:language>
  <cp:lastModifiedBy>SvirkovSA</cp:lastModifiedBy>
  <cp:lastPrinted>2009-10-08T15:18:00Z</cp:lastPrinted>
  <dcterms:modified xsi:type="dcterms:W3CDTF">2009-10-28T09:41:00Z</dcterms:modified>
  <cp:revision>3</cp:revision>
  <dc:subject/>
  <dc:title>ЧЕРТЕЖ – ПРОЕКТ №9</dc:title>
</cp:coreProperties>
</file>